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zedsiębiorca Telekomunikacyjny 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74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Załącznik nr 11 do Części I Ogólnej „Oferty ramowej określającej ramowe warunki dostępu telekomunikacyjnego w zakresie rozpoczynania </w:t>
        <w:br/>
        <w:t xml:space="preserve">i zakańczania połączeń, hurtowego dostępu do sieci OPL, dostępu do łączy abonenckich w sposób zapewniający dostęp pełny </w:t>
        <w:br/>
        <w:t xml:space="preserve">lub współdzielony oraz dostępu do łączy abonenckich poprzez węzły sieci telekomunikacyjnej na potrzeby sprzedaży usług szerokopasmowej transmisji danych”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tbl>
      <w:tblPr>
        <w:tblW w:w="7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20" w:hRule="exact"/>
          <w:cantSplit w:val="true"/>
        </w:trPr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umer Zamówienia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MÓWIENIE na realizację Punktu Dostępu do Usługi</w:t>
        <w:br/>
      </w:r>
      <w:r>
        <w:rPr>
          <w:rFonts w:cs="Arial" w:ascii="Arial" w:hAnsi="Arial"/>
          <w:lang w:val="pl-PL"/>
        </w:rPr>
        <w:t>&lt;wypełnia PT&gt;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bCs/>
          <w:sz w:val="10"/>
          <w:lang w:val="pl-PL"/>
        </w:rPr>
      </w:pPr>
      <w:r>
        <w:rPr>
          <w:rFonts w:cs="Arial" w:ascii="Arial" w:hAnsi="Arial"/>
          <w:b/>
          <w:bCs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Dane PDU: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360"/>
        <w:gridCol w:w="975"/>
        <w:gridCol w:w="360"/>
        <w:gridCol w:w="540"/>
        <w:gridCol w:w="360"/>
        <w:gridCol w:w="723"/>
        <w:gridCol w:w="717"/>
        <w:gridCol w:w="360"/>
        <w:gridCol w:w="1800"/>
        <w:gridCol w:w="360"/>
        <w:gridCol w:w="900"/>
      </w:tblGrid>
      <w:tr>
        <w:trPr>
          <w:trHeight w:val="270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dostęp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5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M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5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 Zarządza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  <w:b/>
              </w:rPr>
              <w:t>IP Niezarządza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ernet</w:t>
            </w:r>
          </w:p>
        </w:tc>
      </w:tr>
      <w:tr>
        <w:trPr>
          <w:trHeight w:val="270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dostępu ATM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okalny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41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65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ionalny</w:t>
            </w:r>
          </w:p>
        </w:tc>
      </w:tr>
      <w:tr>
        <w:trPr>
          <w:trHeight w:val="255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DU (SEZTEL)</w:t>
            </w:r>
          </w:p>
        </w:tc>
        <w:tc>
          <w:tcPr>
            <w:tcW w:w="745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DU</w:t>
            </w:r>
          </w:p>
        </w:tc>
        <w:tc>
          <w:tcPr>
            <w:tcW w:w="745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Parametry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2126"/>
        <w:gridCol w:w="2268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55" w:right="-426" w:hanging="35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łącza dzierżawionego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/>
            </w:pPr>
            <w:r>
              <w:rPr>
                <w:rFonts w:cs="Arial" w:ascii="Arial" w:hAnsi="Arial"/>
              </w:rPr>
              <w:t>liczba zamawianych interfejsów STM-1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/>
            </w:pPr>
            <w:r>
              <w:rPr>
                <w:rFonts w:cs="Arial" w:ascii="Arial" w:hAnsi="Arial"/>
              </w:rPr>
              <w:t>liczba zamawianych interfejsów STM-4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/>
            </w:pPr>
            <w:r>
              <w:rPr>
                <w:rFonts w:cs="Arial" w:ascii="Arial" w:hAnsi="Arial"/>
              </w:rPr>
              <w:t>liczba zamawianych interfejsów STM-1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kontaktowa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ane dodatkowe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wypełnić poniższe pola tylko w przypadku zmiany Zamówienia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Zamówieni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zaznaczyć pol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36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  <w:lang w:val="pl-PL"/>
              </w:rPr>
              <w:t>Numer ref. OPL Zamówienia pierwotnego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8"/>
          <w:lang w:val="de-DE"/>
        </w:rPr>
      </w:pPr>
      <w:r>
        <w:rPr>
          <w:rFonts w:cs="Arial" w:ascii="Arial" w:hAnsi="Arial"/>
          <w:sz w:val="8"/>
          <w:lang w:val="de-DE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de-DE"/>
        </w:rPr>
      </w:pPr>
      <w:r>
        <w:rPr>
          <w:rFonts w:cs="Arial" w:ascii="Arial" w:hAnsi="Arial"/>
          <w:sz w:val="8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wypełnić poniższe pola tylko w przypadku akceptacji rozwiązania alternatywnego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mówienie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la rozwiązania alternatywnego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(zaznaczyć pol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36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  <w:lang w:val="pl-PL"/>
              </w:rPr>
              <w:t>Numer ref. OPL Zamówienia pierwotnego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Tekstblokowy"/>
        <w:rPr>
          <w:rFonts w:ascii="Arial" w:hAnsi="Arial"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tbl>
      <w:tblPr>
        <w:tblW w:w="95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3"/>
        <w:gridCol w:w="163"/>
        <w:gridCol w:w="4545"/>
      </w:tblGrid>
      <w:tr>
        <w:trPr>
          <w:trHeight w:val="165" w:hRule="atLeast"/>
          <w:cantSplit w:val="true"/>
        </w:trPr>
        <w:tc>
          <w:tcPr>
            <w:tcW w:w="4843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 dodatkow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3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3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3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.....................................................................</w:t>
            </w:r>
          </w:p>
          <w:p>
            <w:pPr>
              <w:pStyle w:val="Tekstpodstawowy2"/>
              <w:spacing w:before="0" w:after="12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ta, podpis i pieczęć osoby upoważnionej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firstLine="2160"/>
        <w:outlineLvl w:val="0"/>
        <w:rPr>
          <w:b/>
          <w:b/>
          <w:sz w:val="28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4525</wp:posOffset>
                </wp:positionH>
                <wp:positionV relativeFrom="paragraph">
                  <wp:posOffset>114300</wp:posOffset>
                </wp:positionV>
                <wp:extent cx="1207770" cy="45720"/>
                <wp:effectExtent l="1905" t="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45720"/>
                          <a:chOff x="0" y="0"/>
                          <a:chExt cx="1207800" cy="4572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207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800" y="0"/>
                            <a:ext cx="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6600" y="23040"/>
                            <a:ext cx="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5pt;margin-top:9pt;width:95.05pt;height:3.6pt" coordorigin="7015,180" coordsize="1901,72">
                <v:line id="shape_0" from="7015,252" to="8916,2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5,180" to="7015,2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41,217" to="8441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52,217" to="7252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90,217" to="7490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728,217" to="7728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66,217" to="7966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03,217" to="8203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917,180" to="8917,2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679,217" to="8679,25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13716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45pt;width:107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lang w:val="pl-PL" w:eastAsia="en-US"/>
        </w:rPr>
        <w:t xml:space="preserve">FORMULARZ 2b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020" w:leader="none"/>
        </w:tabs>
        <w:spacing w:before="20" w:after="0"/>
        <w:jc w:val="right"/>
        <w:outlineLvl w:val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Numer zamówienia nadaje OPL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 xml:space="preserve">PRZYŁĄCZENIE SIECI </w:t>
        <w:br/>
        <w:t>W TRYBIE KOLOKACJI INNEGO PRZEDSIĘBIORCY TELEKOMUNIKACYJNEGO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52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128"/>
      </w:tblGrid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przyłączanego Przedsiębiorcy telekomunikacyjnego (PT)</w:t>
            </w:r>
          </w:p>
        </w:tc>
      </w:tr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Udostępniający***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7940</wp:posOffset>
                      </wp:positionV>
                      <wp:extent cx="5292725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2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.2pt" to="503.2pt,2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innego PT  udostępniającego Łącza odpowiednio STM-1, STM- 4, STM-16, 1GE, 10G, 100GGE</w:t>
            </w:r>
          </w:p>
        </w:tc>
      </w:tr>
      <w:tr>
        <w:trPr>
          <w:trHeight w:val="35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9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1. Podstawa udostępni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STM-1, STM- 4, STM-16, 1GE, 10GE, 100GE</w:t>
            </w:r>
            <w:r>
              <w:rPr>
                <w:b/>
                <w:shd w:fill="F3F3F3" w:val="clear"/>
                <w:lang w:val="pl-PL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10" w:leader="none"/>
                <w:tab w:val="left" w:pos="8030" w:leader="none"/>
              </w:tabs>
              <w:spacing w:before="360" w:after="60"/>
              <w:outlineLvl w:val="0"/>
              <w:rPr>
                <w:b/>
                <w:b/>
                <w:sz w:val="22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0450</wp:posOffset>
                      </wp:positionH>
                      <wp:positionV relativeFrom="paragraph">
                        <wp:posOffset>119380</wp:posOffset>
                      </wp:positionV>
                      <wp:extent cx="1463675" cy="92075"/>
                      <wp:effectExtent l="1905" t="635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5pt;margin-top:9.4pt;width:115.2pt;height:7.2pt" coordorigin="7670,188" coordsize="2304,144">
                      <v:line id="shape_0" from="7670,188" to="767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58,260" to="795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46,188" to="824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34,260" to="853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188" to="8822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0,260" to="911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98,260" to="939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86,260" to="968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74,188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70,332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995</wp:posOffset>
                      </wp:positionV>
                      <wp:extent cx="45720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85pt" to="368.95pt,16.8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numer umów kolokacyjnej lub najmu)</w:t>
              <w:tab/>
              <w:t xml:space="preserve"> (data podpisania)</w:t>
            </w:r>
          </w:p>
        </w:tc>
      </w:tr>
      <w:tr>
        <w:trPr>
          <w:trHeight w:val="9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M-1, STM- 4, STM-16, 1GE, 10GE, 100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512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M-1, STM- 4, STM-16, 1GE, 10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  <w:p>
            <w:pPr>
              <w:pStyle w:val="Normal"/>
              <w:spacing w:lineRule="atLeast" w:line="240" w:before="240" w:after="6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>2. Zakończenie A (PDU – ODF w obiekcie OPL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142365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52.6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120"/>
              <w:rPr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3. Dane wymagane do zlokalizow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STM-1, STM- 4, STM-16, 1GE, 10GE, 100 GE</w:t>
            </w:r>
            <w:r>
              <w:rPr>
                <w:b/>
                <w:shd w:fill="F3F3F3" w:val="clear"/>
                <w:lang w:val="pl-PL"/>
              </w:rPr>
              <w:t xml:space="preserve"> w trybie kolokacji na przełącznicy ODF OPL</w:t>
              <w:tab/>
            </w:r>
          </w:p>
          <w:p>
            <w:pPr>
              <w:pStyle w:val="Normal"/>
              <w:tabs>
                <w:tab w:val="clear" w:pos="708"/>
                <w:tab w:val="left" w:pos="3935" w:leader="none"/>
                <w:tab w:val="left" w:pos="7085" w:leader="none"/>
              </w:tabs>
              <w:spacing w:before="18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ząd/miejsce w rzędzie:</w:t>
              <w:tab/>
              <w:t xml:space="preserve"> Półka: </w:t>
              <w:tab/>
              <w:t>Tacka/nr włókna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0325</wp:posOffset>
                      </wp:positionV>
                      <wp:extent cx="18288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4.75pt" to="182.2pt,4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4770</wp:posOffset>
                      </wp:positionV>
                      <wp:extent cx="1600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1pt" to="348.95pt,5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66040</wp:posOffset>
                      </wp:positionV>
                      <wp:extent cx="1600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35pt,5.2pt" to="518.3pt,5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06" w:hRule="atLeast"/>
        </w:trPr>
        <w:tc>
          <w:tcPr>
            <w:tcW w:w="10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F3F3F3" w:val="clear"/>
              </w:rPr>
              <w:t>4. Informacje dodatkowe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</w:tc>
      </w:tr>
      <w:tr>
        <w:trPr>
          <w:trHeight w:val="2063" w:hRule="atLeast"/>
        </w:trPr>
        <w:tc>
          <w:tcPr>
            <w:tcW w:w="10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2b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łączone oświadczenie**: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ak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  <w:t>*- Niepotrzebne skreślić</w:t>
      </w:r>
    </w:p>
    <w:p>
      <w:pPr>
        <w:pStyle w:val="Normal"/>
        <w:ind w:left="720" w:hanging="900"/>
        <w:jc w:val="both"/>
        <w:rPr/>
      </w:pPr>
      <w:r>
        <w:rPr>
          <w:b/>
          <w:lang w:val="pl-PL"/>
        </w:rPr>
        <w:t>** Uwaga: Do Zamówienia w Trybie kolokacji innego PT należy dołączyć oświadczenie Innego PT wyrażającego zgodę na udostępnienie łączy odpowiednio STM-1, STM- 4, STM-16, 1GE, 10 GE, 100GE.</w:t>
      </w:r>
    </w:p>
    <w:p>
      <w:pPr>
        <w:pStyle w:val="Normal"/>
        <w:ind w:left="720" w:hanging="900"/>
        <w:jc w:val="both"/>
        <w:rPr>
          <w:lang w:val="pl-PL"/>
        </w:rPr>
      </w:pPr>
      <w:r>
        <w:rPr>
          <w:b/>
          <w:lang w:val="pl-PL"/>
        </w:rPr>
        <w:t xml:space="preserve">*** Wypełniane jeżeli PT korzysta z kolokacji innego PT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18"/>
          <w:lang w:val="pl-PL"/>
        </w:rPr>
      </w:pPr>
      <w:r>
        <w:rPr>
          <w:b/>
          <w:sz w:val="28"/>
          <w:lang w:val="pl-PL"/>
        </w:rPr>
        <w:t>FORMULARZ 1bc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right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b/>
          <w:b/>
          <w:i/>
          <w:i/>
          <w:sz w:val="22"/>
          <w:szCs w:val="16"/>
          <w:u w:val="single"/>
          <w:lang w:val="pl-PL"/>
        </w:rPr>
      </w:pPr>
      <w:r>
        <w:rPr>
          <w:b/>
          <w:i/>
          <w:sz w:val="22"/>
          <w:szCs w:val="16"/>
          <w:u w:val="single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ZYŁĄCZENIE PT DO SIECI OPL</w:t>
      </w:r>
    </w:p>
    <w:p>
      <w:pPr>
        <w:pStyle w:val="Footer"/>
        <w:shd w:fill="E5E5E5" w:val="clear"/>
        <w:tabs>
          <w:tab w:val="clear" w:pos="4536"/>
          <w:tab w:val="clear" w:pos="9072"/>
          <w:tab w:val="center" w:pos="4960" w:leader="none"/>
          <w:tab w:val="left" w:pos="8550" w:leader="none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W TRYBIE ŁĄCZA DEDYKOWANE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tbl>
      <w:tblPr>
        <w:tblW w:w="1035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229"/>
      </w:tblGrid>
      <w:tr>
        <w:trPr>
          <w:trHeight w:val="824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50" w:hRule="atLeast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b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52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51" w:hRule="atLeast"/>
        </w:trPr>
        <w:tc>
          <w:tcPr>
            <w:tcW w:w="51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M-1, STM- 4, STM-16, 1GE, 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M-1, STM- 4, STM-16, 1GE, 10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2. Zakończenie A (FPSS –w obiekcie PT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296035" cy="0"/>
                      <wp:effectExtent l="0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64.7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before="240" w:after="12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312420</wp:posOffset>
                      </wp:positionV>
                      <wp:extent cx="1656080" cy="635"/>
                      <wp:effectExtent l="635" t="1905" r="63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4.6pt" to="486.7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2420</wp:posOffset>
                      </wp:positionV>
                      <wp:extent cx="1599565" cy="635"/>
                      <wp:effectExtent l="635" t="1905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24.6pt" to="230.4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Długość geograficzna:</w:t>
              <w:tab/>
              <w:t>Szerokość geograficzna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3. Zakończenie B (PDU OPL)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320675</wp:posOffset>
                      </wp:positionV>
                      <wp:extent cx="441325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25.25pt" to="516.95pt,25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Nazwa SEZTEL węzła PDU z odpowiedniego załącznika:</w:t>
            </w:r>
          </w:p>
        </w:tc>
      </w:tr>
      <w:tr>
        <w:trPr>
          <w:trHeight w:val="801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. Informacje dodatkowe:</w:t>
              <w:tab/>
            </w:r>
          </w:p>
          <w:p>
            <w:pPr>
              <w:pStyle w:val="Normal"/>
              <w:rPr>
                <w:b/>
                <w:b/>
                <w:sz w:val="22"/>
                <w:shd w:fill="F3F3F3" w:val="clear"/>
                <w:lang w:val="pl-PL"/>
              </w:rPr>
            </w:pPr>
            <w:r>
              <w:rPr>
                <w:b/>
                <w:sz w:val="22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2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1bc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łączone potwierdzenie posiadania tytułu prawnego :*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ak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57" w:hanging="1077"/>
        <w:outlineLvl w:val="0"/>
        <w:rPr/>
      </w:pPr>
      <w:r>
        <w:rPr>
          <w:b/>
          <w:lang w:val="pl-PL"/>
        </w:rPr>
        <w:t>* UWAGA:</w:t>
      </w:r>
      <w:r>
        <w:rPr>
          <w:lang w:val="pl-PL"/>
        </w:rPr>
        <w:t xml:space="preserve"> </w:t>
      </w:r>
      <w:r>
        <w:rPr>
          <w:b/>
          <w:lang w:val="pl-PL"/>
        </w:rPr>
        <w:t>Do Zamówienia w Trybie Łącza Dedykowanego należy dołączyć potwierdzenie posiadania tytułu prawnego dla wskazanej lokalizacji przez PT.</w:t>
      </w:r>
    </w:p>
    <w:p>
      <w:pPr>
        <w:pStyle w:val="TPtre"/>
        <w:ind w:left="-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w:rPr>
          <w:rFonts w:cs="Arial" w:ascii="Arial" w:hAnsi="Arial"/>
          <w:b/>
          <w:sz w:val="28"/>
          <w:szCs w:val="24"/>
          <w:lang w:val="pl-PL" w:eastAsia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1463675" cy="92710"/>
                <wp:effectExtent l="1905" t="63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2pt;width:115.2pt;height:7.25pt" coordorigin="7380,164" coordsize="2304,145">
                <v:line id="shape_0" from="7380,309" to="9684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64" to="738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36" to="910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36" to="766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36" to="795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36" to="824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36" to="8532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36" to="882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64" to="968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36" to="939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4"/>
          <w:lang w:val="pl-PL" w:eastAsia="en-US"/>
        </w:rPr>
        <w:t xml:space="preserve">FORMULARZ 3bc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ind w:right="-1008" w:hanging="0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pl-PL"/>
        </w:rPr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cs="Arial" w:ascii="Arial" w:hAnsi="Arial"/>
          <w:b/>
          <w:sz w:val="22"/>
          <w:szCs w:val="24"/>
          <w:lang w:val="pl-PL" w:eastAsia="pl-PL"/>
        </w:rPr>
        <w:t>REALIZACJA PDU DLA PT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eastAsia="Arial" w:cs="Arial" w:ascii="Arial" w:hAnsi="Arial"/>
          <w:b/>
          <w:sz w:val="22"/>
          <w:szCs w:val="24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4"/>
          <w:lang w:val="pl-PL" w:eastAsia="pl-PL"/>
        </w:rPr>
        <w:t xml:space="preserve">W TRYBIE POŁĄCZENIA LINIOWEGO 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lang w:val="pl-PL"/>
        </w:rPr>
      </w:pPr>
      <w:r>
        <w:rPr>
          <w:rFonts w:cs="Arial" w:ascii="Arial" w:hAnsi="Arial"/>
          <w:b/>
          <w:bCs/>
          <w:sz w:val="8"/>
          <w:lang w:val="pl-PL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940"/>
      </w:tblGrid>
      <w:tr>
        <w:trPr>
          <w:trHeight w:val="57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49860</wp:posOffset>
                      </wp:positionV>
                      <wp:extent cx="4914900" cy="0"/>
                      <wp:effectExtent l="0" t="1905" r="0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.8pt" to="464.55pt,1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112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/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F</w:t>
            </w:r>
            <w:r>
              <w:rPr>
                <w:rFonts w:cs="Arial" w:ascii="Arial" w:hAnsi="Arial"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shd w:fill="F3F3F3" w:val="clear"/>
                <w:lang w:val="pl-PL"/>
              </w:rPr>
              <w:t>tyk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u S</w:t>
            </w:r>
            <w:r>
              <w:rPr>
                <w:rFonts w:cs="Arial" w:ascii="Arial" w:hAnsi="Arial"/>
                <w:shd w:fill="F3F3F3" w:val="clear"/>
                <w:lang w:val="pl-PL"/>
              </w:rPr>
              <w:t>ie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8105</wp:posOffset>
                      </wp:positionV>
                      <wp:extent cx="1047750" cy="108585"/>
                      <wp:effectExtent l="1905" t="63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.15pt;width:82.45pt;height:8.5pt" coordorigin="1190,123" coordsize="1649,170">
                      <v:line id="shape_0" from="1190,294" to="2839,29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0,123" to="1190,2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83,195" to="1483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77,195" to="177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195" to="2070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64,195" to="2364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7,195" to="265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26" to="2835,2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hd w:fill="F3F3F3" w:val="clear"/>
                <w:lang w:val="pl-PL"/>
              </w:rPr>
              <w:t xml:space="preserve">Nr studni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ab/>
            </w:r>
          </w:p>
          <w:p>
            <w:pPr>
              <w:pStyle w:val="Normal"/>
              <w:spacing w:lineRule="auto" w:line="360" w:before="18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Lokalizacja ODF: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0665</wp:posOffset>
                      </wp:positionV>
                      <wp:extent cx="1714500" cy="0"/>
                      <wp:effectExtent l="635" t="1905" r="0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95pt" to="167.8pt,18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240030</wp:posOffset>
                      </wp:positionV>
                      <wp:extent cx="1440180" cy="0"/>
                      <wp:effectExtent l="0" t="1905" r="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pt,18.9pt" to="515.05pt,18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 obiekt OPL:</w:t>
              <w:tab/>
              <w:t>Kod pocztowy:</w:t>
              <w:tab/>
              <w:tab/>
              <w:t>Miejscowość: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23520</wp:posOffset>
                      </wp:positionV>
                      <wp:extent cx="1714500" cy="0"/>
                      <wp:effectExtent l="0" t="1905" r="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7.6pt" to="158.45pt,17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219710</wp:posOffset>
                      </wp:positionV>
                      <wp:extent cx="1257300" cy="3810"/>
                      <wp:effectExtent l="635" t="1905" r="635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17.3pt" to="311.45pt,17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pl-PL"/>
              </w:rPr>
              <w:t xml:space="preserve">Piętro                                                       Pokój nr:                             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iejscowienie ODF: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ząd/miejsce w rzędzie:                  Pólka                                            Tacka/numer włókna</w:t>
            </w:r>
          </w:p>
        </w:tc>
      </w:tr>
      <w:tr>
        <w:trPr>
          <w:trHeight w:val="341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M-1, STM- 4, STM-16, 1GE, 10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M-1, STM- 4, STM-16, 1GE, 10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</w:tr>
      <w:tr>
        <w:trPr>
          <w:trHeight w:val="256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Kabel światłowodowy wykorzystywany przez PT</w:t>
              <w:tab/>
            </w:r>
          </w:p>
        </w:tc>
      </w:tr>
      <w:tr>
        <w:trPr>
          <w:trHeight w:val="1080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oducent kabla: </w:t>
              <w:tab/>
              <w:t xml:space="preserve">Typ kabla: 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985</wp:posOffset>
                      </wp:positionV>
                      <wp:extent cx="2397125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5pt" to="266.2pt,0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-2540</wp:posOffset>
                      </wp:positionV>
                      <wp:extent cx="2514600" cy="0"/>
                      <wp:effectExtent l="0" t="1905" r="0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-0.2pt" to="518.6pt,-0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yp włókna:                                                                                  Rodzaj włókna (jedno/wielomodowe):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1905" r="0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0.1pt" to="518.45pt,0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1905" r="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0.1pt" to="167.45pt,0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Kategoria włókien:</w:t>
            </w:r>
          </w:p>
          <w:p>
            <w:pPr>
              <w:pStyle w:val="Normal"/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8255</wp:posOffset>
                      </wp:positionV>
                      <wp:extent cx="1943100" cy="0"/>
                      <wp:effectExtent l="0" t="1905" r="0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-0.65pt" to="230.45pt,-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0345</wp:posOffset>
                      </wp:positionV>
                      <wp:extent cx="1371600" cy="0"/>
                      <wp:effectExtent l="0" t="1905" r="0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17.35pt" to="248.45pt,17.3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Rok oddania kabla do eksploatacji: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połączeń włókien światłowodowych kabla PT i kabla OPL potrzebnych do realizacji połączenia: </w:t>
            </w:r>
          </w:p>
        </w:tc>
      </w:tr>
      <w:tr>
        <w:trPr>
          <w:trHeight w:val="35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60" w:after="0"/>
              <w:rPr/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raz z </w:t>
              <w:tab/>
              <w:t xml:space="preserve">kanalizacją teletechniczną/rurociągiem kablowym  </w:t>
              <w:tab/>
              <w:t>do studni OPL (wypełnić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/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 </w:t>
              <w:tab/>
              <w:t xml:space="preserve">kanalizacji innego Pt doprowadzonej już do studni </w:t>
              <w:tab/>
              <w:t>OPL (wypełnić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/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Kabel własny – zakończony w obiekcie OPL (wypełnić*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dzierżawiony od Innego PT znajdujący się w </w:t>
              <w:tab/>
              <w:t>studni OPL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</w:t>
              <w:tab/>
              <w:t xml:space="preserve">Kabel dzierżawiony od Innego PT zakończony w </w:t>
              <w:tab/>
              <w:t>obiekcie OP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 Wymagana średnica otworu w studni kablowej OPL  do wprowadzenia </w:t>
              <w:tab/>
              <w:t xml:space="preserve">kanalizacji teletechnicznej/rurociągu kablowego PT: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320</wp:posOffset>
                      </wp:positionV>
                      <wp:extent cx="3599815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.6pt" to="286.15pt,1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 </w:t>
              <w:tab/>
              <w:t xml:space="preserve">Właściciel kanalizacji teletechnicznej w której planowane jest </w:t>
              <w:tab/>
              <w:t xml:space="preserve">ułożenie kabla PT :  </w:t>
            </w:r>
          </w:p>
          <w:p>
            <w:pPr>
              <w:pStyle w:val="Normal"/>
              <w:spacing w:before="30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49225</wp:posOffset>
                      </wp:positionV>
                      <wp:extent cx="2511425" cy="635"/>
                      <wp:effectExtent l="635" t="1905" r="635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1.75pt" to="284.7pt,11.75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 Oznaczenie kabla / miejsce zakończenia kabla PT: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18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8895</wp:posOffset>
                      </wp:positionV>
                      <wp:extent cx="3540125" cy="1270"/>
                      <wp:effectExtent l="635" t="1905" r="635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024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3.85pt" to="282.35pt,3.9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78485</wp:posOffset>
                      </wp:positionV>
                      <wp:extent cx="3599815" cy="0"/>
                      <wp:effectExtent l="0" t="1905" r="0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45.55pt" to="285.2pt,45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* Oznaczenie kabla / nazwa właściciela kabla / miejsce zakończenia </w:t>
              <w:tab/>
              <w:t xml:space="preserve">kabla:  </w:t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****Należy dołączyć zgodę właściciela na udostępnienie włókien</w:t>
            </w:r>
          </w:p>
        </w:tc>
      </w:tr>
      <w:tr>
        <w:trPr>
          <w:trHeight w:val="615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Osoba do kontaktów roboczych ze strony Pt</w:t>
              <w:tab/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lineRule="auto" w:line="36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23pt" to="458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3pt" to="236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mię Nazwisko:</w:t>
              <w:tab/>
              <w:t xml:space="preserve"> Telefon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</w:tr>
      <w:tr>
        <w:trPr>
          <w:trHeight w:val="161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spacing w:before="60" w:after="0"/>
              <w:rPr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Formularza 3bc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:</w:t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18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10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44450</wp:posOffset>
                      </wp:positionV>
                      <wp:extent cx="1943100" cy="0"/>
                      <wp:effectExtent l="0" t="1905" r="0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3.5pt" to="500.45pt,3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2385</wp:posOffset>
                      </wp:positionV>
                      <wp:extent cx="2056765" cy="0"/>
                      <wp:effectExtent l="0" t="1905" r="0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2.55pt" to="242.4pt,2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łączone potwierdzenie posiadania tytułu prawnego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spacing w:before="60" w:after="0"/>
        <w:ind w:left="363" w:hanging="902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UWAGA: Wystąpienie PT powinno zawierać wszystkie niezbędne dane dotyczące planowanej inwestycji, umożliwiające OPL opracowanie pełnych i jednoznacznych warunków technicznyc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1463675" cy="114300"/>
                <wp:effectExtent l="1905" t="63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14480"/>
                          <a:chOff x="0" y="0"/>
                          <a:chExt cx="1463760" cy="11448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57240"/>
                            <a:ext cx="72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7240"/>
                            <a:ext cx="72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57240"/>
                            <a:ext cx="72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7240"/>
                            <a:ext cx="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7240"/>
                            <a:ext cx="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7240"/>
                            <a:ext cx="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11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57240"/>
                            <a:ext cx="720" cy="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0.05pt;width:115.2pt;height:8.95pt" coordorigin="7380,-1" coordsize="2304,179">
                <v:line id="shape_0" from="7380,178" to="968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-1" to="7380,17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89" to="9108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89" to="7668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89" to="7956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89" to="8244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89" to="8532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89" to="8820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-1" to="9684,17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89" to="9396,17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4"/>
          <w:lang w:val="pl-PL" w:eastAsia="en-US"/>
        </w:rPr>
        <w:t xml:space="preserve">FORMULARZ 3bcd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ind w:right="-1008" w:hanging="0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pl-PL"/>
        </w:rPr>
        <w:t>Numer zamówienia nadaje OPL</w:t>
      </w:r>
    </w:p>
    <w:p>
      <w:pPr>
        <w:pStyle w:val="Normal"/>
        <w:ind w:left="2184" w:hanging="21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Zamówienia na Wywiad Techniczny</w:t>
      </w:r>
    </w:p>
    <w:p>
      <w:pPr>
        <w:pStyle w:val="Normal"/>
        <w:ind w:left="1418" w:hanging="1418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446"/>
        <w:gridCol w:w="567"/>
        <w:gridCol w:w="3901"/>
      </w:tblGrid>
      <w:tr>
        <w:trPr/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val="pl-PL"/>
              </w:rPr>
              <w:t>Wypełnia Orange Polska S.A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lang w:val="pl-PL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pl-PL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  <w:lang w:val="pl-PL"/>
              </w:rPr>
              <w:t>Data wpływu</w:t>
            </w:r>
            <w:r>
              <w:rPr>
                <w:bCs/>
                <w:sz w:val="16"/>
                <w:szCs w:val="16"/>
                <w:lang w:val="pl-PL"/>
              </w:rPr>
              <w:t xml:space="preserve"> &lt;Pieczeć z datą&gt;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16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16"/>
                <w:lang w:val="pl-PL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pl-PL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Nr ewidencyjny dokumentu</w:t>
            </w:r>
            <w:r>
              <w:rPr>
                <w:bCs/>
                <w:sz w:val="16"/>
                <w:szCs w:val="16"/>
              </w:rPr>
              <w:t xml:space="preserve"> &lt;barkod&gt;</w:t>
            </w:r>
          </w:p>
        </w:tc>
      </w:tr>
      <w:tr>
        <w:trPr>
          <w:trHeight w:val="17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16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Dostęp pełny i współdzielony do LPA/ Dostęp do LPŚ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  <w:t>ZAMÓWIENIE NA WYWIAD TECHNICZNY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A. Zamawiający</w:t>
      </w:r>
    </w:p>
    <w:p>
      <w:pPr>
        <w:pStyle w:val="Normal"/>
        <w:spacing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ełna nazwa 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Dane kontaktowe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Służb technicznych Operatora …………………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86168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pt" to="461.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B. Lokalizacja wywiadu technicznego</w:t>
      </w:r>
    </w:p>
    <w:tbl>
      <w:tblPr>
        <w:tblW w:w="382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4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KNA Abonenta</w:t>
            </w:r>
          </w:p>
        </w:tc>
      </w:tr>
      <w:tr>
        <w:trPr>
          <w:trHeight w:val="705" w:hRule="atLeast"/>
        </w:trPr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1605</wp:posOffset>
                      </wp:positionV>
                      <wp:extent cx="2159000" cy="173355"/>
                      <wp:effectExtent l="0" t="0" r="0" b="0"/>
                      <wp:wrapSquare wrapText="bothSides"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00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pt;height:13.65pt;mso-wrap-distance-left:0pt;mso-wrap-distance-right:7.05pt;mso-wrap-distance-top:0pt;mso-wrap-distance-bottom:0pt;margin-top:1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lub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ełna nazwa Abonenta 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Adres lokalu, w którym mają być świadczone usługi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  <w:t>(&lt;miejscowość, kod pocztowy, ulica, nr domu, nr mieszkania&gt;)</w:t>
      </w:r>
    </w:p>
    <w:p>
      <w:pPr>
        <w:pStyle w:val="Normal"/>
        <w:spacing w:before="120" w:after="120"/>
        <w:jc w:val="both"/>
        <w:rPr/>
      </w:pPr>
      <w:r>
        <w:rPr/>
        <w:t>C. Parametry elektryczne łącza</w:t>
      </w:r>
    </w:p>
    <w:tbl>
      <w:tblPr>
        <w:tblW w:w="72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729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zystancja a-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zystancja a-z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zystancja b-z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jemność między żyłam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ługość i przekrój odcinków, z jakich zbudowane jest łącz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łumienność (wskazać technologię) – możliwa realizacja dla POTS/ADSL/SHDSL/VDS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zesłuchy doi innych łą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st DTM (ADSL2+) – bez annex 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pl-PL"/>
              </w:rPr>
              <w:t>Poziom szumu (wskazać technologię) – możliwa realizacja dla POTS/ADSL/SHDSL/VDSL dane dla całego pasm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nn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lang w:val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pl-PL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data</w:t>
      </w:r>
      <w:r>
        <w:rPr>
          <w:b/>
          <w:bCs/>
        </w:rPr>
        <w:t xml:space="preserve"> …………………</w:t>
      </w:r>
      <w:r>
        <w:rPr>
          <w:bCs/>
        </w:rPr>
        <w:t>r.</w:t>
      </w:r>
      <w:r>
        <w:rPr>
          <w:b/>
          <w:bCs/>
        </w:rPr>
        <w:t xml:space="preserve">      …………………………………</w:t>
      </w:r>
    </w:p>
    <w:p>
      <w:pPr>
        <w:pStyle w:val="Normal"/>
        <w:jc w:val="right"/>
        <w:rPr/>
      </w:pPr>
      <w:r>
        <w:rPr>
          <w:bCs/>
          <w:sz w:val="16"/>
          <w:szCs w:val="16"/>
          <w:lang w:val="pl-PL"/>
        </w:rPr>
        <w:t>&lt;data i podpis osoby uprawnionej</w:t>
      </w:r>
      <w:r>
        <w:rPr>
          <w:b/>
          <w:bCs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  <w:lang w:val="pl-PL"/>
        </w:rPr>
        <w:t>do składania Zamówień w imieniu Operatora&gt;</w:t>
      </w:r>
    </w:p>
    <w:p>
      <w:pPr>
        <w:pStyle w:val="Normal"/>
        <w:jc w:val="right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*) właściwe zaznaczyć „X”</w:t>
      </w:r>
    </w:p>
    <w:p>
      <w:pPr>
        <w:pStyle w:val="Normal"/>
        <w:jc w:val="both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</w:r>
    </w:p>
    <w:p>
      <w:pPr>
        <w:pStyle w:val="Normal"/>
        <w:jc w:val="both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  <w:t>Operator korzystający &lt;formę spółki, jej siedzibę i adres, oznaczenie sądu rejestrowego, w którym przechowywana jest dokumentacja spółki oraz numer, pod którym spółka jest wpisana do rejestru, numer identyfikacji podatkowej (NIP), wysokość kapitału zakładowego (i kapitału wpłaconego)&gt;</w:t>
      </w:r>
    </w:p>
    <w:p>
      <w:pPr>
        <w:pStyle w:val="Normal"/>
        <w:rPr>
          <w:bCs/>
          <w:sz w:val="16"/>
          <w:szCs w:val="16"/>
          <w:lang w:val="pl-PL"/>
        </w:rPr>
      </w:pPr>
      <w:r>
        <w:rPr>
          <w:bCs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0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Normal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Normal"/>
      <w:jc w:val="both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  <w:lang w:val="pl-PL"/>
    </w:rPr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50:00Z</dcterms:created>
  <dc:creator>UKE DHRT WORK</dc:creator>
  <dc:description/>
  <cp:keywords/>
  <dc:language>en-US</dc:language>
  <cp:lastModifiedBy>Czamara Martyna - Korpo</cp:lastModifiedBy>
  <cp:lastPrinted>2012-11-23T10:21:00Z</cp:lastPrinted>
  <dcterms:modified xsi:type="dcterms:W3CDTF">2020-11-10T10:50:00Z</dcterms:modified>
  <cp:revision>2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Część I Ogólna Umowa SOR</vt:lpwstr>
  </property>
  <property fmtid="{D5CDD505-2E9C-101B-9397-08002B2CF9AE}" pid="4" name="Dokumenty dezaktualizowane">
    <vt:lpwstr>4</vt:lpwstr>
  </property>
  <property fmtid="{D5CDD505-2E9C-101B-9397-08002B2CF9AE}" pid="5" name="Dotyczy usługi">
    <vt:lpwstr>SOR</vt:lpwstr>
  </property>
  <property fmtid="{D5CDD505-2E9C-101B-9397-08002B2CF9AE}" pid="6" name="Identyfikator txt">
    <vt:lpwstr>5038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11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472300.000000000</vt:lpwstr>
  </property>
  <property fmtid="{D5CDD505-2E9C-101B-9397-08002B2CF9AE}" pid="12" name="Przedmiot dokumentu">
    <vt:lpwstr>Zamówienie na realizację PDU</vt:lpwstr>
  </property>
  <property fmtid="{D5CDD505-2E9C-101B-9397-08002B2CF9AE}" pid="13" name="Rodzaj dokumentu">
    <vt:lpwstr>Załącznik</vt:lpwstr>
  </property>
  <property fmtid="{D5CDD505-2E9C-101B-9397-08002B2CF9AE}" pid="14" name="Umowa/usługa regulowana (w rozumieniu Porozumienia)">
    <vt:lpwstr>tak</vt:lpwstr>
  </property>
  <property fmtid="{D5CDD505-2E9C-101B-9397-08002B2CF9AE}" pid="15" name="Utworzony przez txt">
    <vt:lpwstr>Czamara Martyna - Hurt</vt:lpwstr>
  </property>
  <property fmtid="{D5CDD505-2E9C-101B-9397-08002B2CF9AE}" pid="16" name="Wersja dokumentu">
    <vt:lpwstr>5</vt:lpwstr>
  </property>
  <property fmtid="{D5CDD505-2E9C-101B-9397-08002B2CF9AE}" pid="17" name="Wersja poprzednia dokumentu">
    <vt:lpwstr>5</vt:lpwstr>
  </property>
  <property fmtid="{D5CDD505-2E9C-101B-9397-08002B2CF9AE}" pid="18" name="Wykaz zmian w odniesieniu do wersji poprzedniej">
    <vt:lpwstr>Dodanie 100 GE</vt:lpwstr>
  </property>
  <property fmtid="{D5CDD505-2E9C-101B-9397-08002B2CF9AE}" pid="19" name="Zmodyfikowane przez txt">
    <vt:lpwstr>Gawryś Grzegorz - Hurt</vt:lpwstr>
  </property>
  <property fmtid="{D5CDD505-2E9C-101B-9397-08002B2CF9AE}" pid="20" name="_dlc_DocId">
    <vt:lpwstr>NJH36MVTDDNZ-1854304210-2189</vt:lpwstr>
  </property>
  <property fmtid="{D5CDD505-2E9C-101B-9397-08002B2CF9AE}" pid="21" name="_dlc_DocIdItemGuid">
    <vt:lpwstr>a25ba6ef-708e-41a7-b8a3-5bba292d708a</vt:lpwstr>
  </property>
  <property fmtid="{D5CDD505-2E9C-101B-9397-08002B2CF9AE}" pid="22" name="_dlc_DocIdUrl">
    <vt:lpwstr>https://www.sp.corpnet.pl/orange/BQQAS/MiSH/_layouts/15/DocIdRedir.aspx?ID=NJH36MVTDDNZ-1854304210-2189, NJH36MVTDDNZ-1854304210-2189</vt:lpwstr>
  </property>
  <property fmtid="{D5CDD505-2E9C-101B-9397-08002B2CF9AE}" pid="23" name="archiwalna">
    <vt:lpwstr>0</vt:lpwstr>
  </property>
  <property fmtid="{D5CDD505-2E9C-101B-9397-08002B2CF9AE}" pid="24" name="data archiwizacji">
    <vt:lpwstr/>
  </property>
  <property fmtid="{D5CDD505-2E9C-101B-9397-08002B2CF9AE}" pid="25" name="display_urn:schemas-microsoft-com:office:office#Author">
    <vt:lpwstr>Czamara Martyna - Hurt</vt:lpwstr>
  </property>
  <property fmtid="{D5CDD505-2E9C-101B-9397-08002B2CF9AE}" pid="26" name="display_urn:schemas-microsoft-com:office:office#Editor">
    <vt:lpwstr>Gawryś Grzegorz - Hurt</vt:lpwstr>
  </property>
  <property fmtid="{D5CDD505-2E9C-101B-9397-08002B2CF9AE}" pid="27" name="dnad form txt">
    <vt:lpwstr>Część I Ogólna Umowa SOR</vt:lpwstr>
  </property>
  <property fmtid="{D5CDD505-2E9C-101B-9397-08002B2CF9AE}" pid="28" name="krótki opis dokumentu">
    <vt:lpwstr>Zamówienie na realizację PDU</vt:lpwstr>
  </property>
  <property fmtid="{D5CDD505-2E9C-101B-9397-08002B2CF9AE}" pid="29" name="nazwa dokumentu txt">
    <vt:lpwstr>Część I Ogólna Umowa SOR_Z11_v5_Zamówienie na realizację PDU</vt:lpwstr>
  </property>
  <property fmtid="{D5CDD505-2E9C-101B-9397-08002B2CF9AE}" pid="30" name="rodzaj dok skrót txt">
    <vt:lpwstr>Z</vt:lpwstr>
  </property>
  <property fmtid="{D5CDD505-2E9C-101B-9397-08002B2CF9AE}" pid="31" name="zał. adresowy">
    <vt:lpwstr>0</vt:lpwstr>
  </property>
</Properties>
</file>